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造園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訓練設備について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508" w:right="0" w:hanging="254"/>
              <w:jc w:val="left"/>
              <w:rPr/>
            </w:pPr>
            <w:r>
              <w:rPr/>
              <w:t>５　訓練を担当する講師の資格について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>
          <w:color w:val="auto"/>
        </w:rPr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400" w:type="dxa"/>
        <w:jc w:val="left"/>
        <w:tblInd w:w="4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0"/>
      </w:tblGrid>
      <w:tr>
        <w:trPr>
          <w:trHeight w:val="2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　委託訓練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52</Words>
  <Characters>352</Characters>
  <CharactersWithSpaces>30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4-01-15T15:19:00Z</cp:lastPrinted>
  <dcterms:modified xsi:type="dcterms:W3CDTF">2026-02-02T16:3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